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rPr/>
      </w:pPr>
      <w:r>
        <w:rPr/>
        <w:drawing>
          <wp:inline distT="0" distB="0" distL="0" distR="0">
            <wp:extent cx="3086100" cy="2171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-236220</wp:posOffset>
                </wp:positionV>
                <wp:extent cx="3790950" cy="1162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>Я и мир моих интересов, увле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91.5pt;mso-wrap-distance-left:9.05pt;mso-wrap-distance-right:9.05pt;mso-wrap-distance-top:0pt;mso-wrap-distance-bottom:0pt;margin-top:-18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56"/>
                          <w:szCs w:val="56"/>
                        </w:rPr>
                        <w:t>Я и мир моих интересов, увле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7565</wp:posOffset>
                </wp:positionH>
                <wp:positionV relativeFrom="paragraph">
                  <wp:posOffset>1466850</wp:posOffset>
                </wp:positionV>
                <wp:extent cx="2975610" cy="8629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862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й родной Горня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</w:rPr>
                              <w:t xml:space="preserve">Барцева Кс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ня зовут Ксенией Барцевой. Когда мне исполнилось 4 года, мы всей семьёй приехали в маленький провинциальный городок Красноуфимск, который можно разглядеть только на карте Свердловской обла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Город находится в живописнейшем месте: его обрамляют горы, и сквозь него проносит свои воды Уф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черте города находится посёлок Горняк, где я и живу со своими родителями. Он замечателен ещё и тем, что рядом расположены берёзовая роща и сосновая гора. Они прекрасны в любое время года. Весной берёзовая гора закутывается в берёзовую дымку, а сосновая освежает свой тёмно-зелёный китель, летом царит разноцветье, которое сдерживается строгостью сосен, осенью золото берёзовой листвы и трав вносит торжественность и грусть в живую картин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Я несколько раз ходила в берёзовую рощу с одноклассниками, бывала там и с моей соседкой, тётей Ириной.  Но никогда не забуду своего первого восхождения на гору. Было страшно, так как гора достаточно высока. Камни выскакивали из-под ног, а ноги скользили вниз по длинной траве. Но скоро страх уступил место веселью. Ведь я сильнее, чем камни, крепко стою на ногах. Гора покорилас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а Сосновой горе мне нравится собирать грибы. Но и здесь есть свои трудности, хотя гора не такая крутая. Здесь очень часто растут большие травяные кочки. С них, если быть неловким, можно упасть и повредить себе что-нибуд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Через посёлок бежит маленькая речушка Саргушка. В ней живут маль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Я рада, что живу в таком красивом месте, вроде бы в городе, а на самом деле среди приро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pt;height:679.5pt;mso-wrap-distance-left:9.05pt;mso-wrap-distance-right:9.05pt;mso-wrap-distance-top:0pt;mso-wrap-distance-bottom:0pt;margin-top:115.5pt;mso-position-vertical-relative:text;margin-left:2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й родной Горня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</w:t>
                      </w:r>
                      <w:r>
                        <w:rPr>
                          <w:b/>
                        </w:rPr>
                        <w:t xml:space="preserve">Барцева Ксени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еня зовут Ксенией Барцевой. Когда мне исполнилось 4 года, мы всей семьёй приехали в маленький провинциальный городок Красноуфимск, который можно разглядеть только на карте Свердловской обла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Город находится в живописнейшем месте: его обрамляют горы, и сквозь него проносит свои воды Уф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черте города находится посёлок Горняк, где я и живу со своими родителями. Он замечателен ещё и тем, что рядом расположены берёзовая роща и сосновая гора. Они прекрасны в любое время года. Весной берёзовая гора закутывается в берёзовую дымку, а сосновая освежает свой тёмно-зелёный китель, летом царит разноцветье, которое сдерживается строгостью сосен, осенью золото берёзовой листвы и трав вносит торжественность и грусть в живую картин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Я несколько раз ходила в берёзовую рощу с одноклассниками, бывала там и с моей соседкой, тётей Ириной.  Но никогда не забуду своего первого восхождения на гору. Было страшно, так как гора достаточно высока. Камни выскакивали из-под ног, а ноги скользили вниз по длинной траве. Но скоро страх уступил место веселью. Ведь я сильнее, чем камни, крепко стою на ногах. Гора покорилас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На Сосновой горе мне нравится собирать грибы. Но и здесь есть свои трудности, хотя гора не такая крутая. Здесь очень часто растут большие травяные кочки. С них, если быть неловким, можно упасть и повредить себе что-нибуд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Через посёлок бежит маленькая речушка Саргушка. В ней живут маль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Я рада, что живу в таком красивом месте, вроде бы в городе, а на самом деле среди приро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9625</wp:posOffset>
                </wp:positionH>
                <wp:positionV relativeFrom="paragraph">
                  <wp:posOffset>2047875</wp:posOffset>
                </wp:positionV>
                <wp:extent cx="3987165" cy="804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804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то 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занов Тимофе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50820" cy="32759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820" cy="327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накомьтесь. На фотографии запечатлён я, Тимофей, по фамилии Розанов. Моё имя в переводе обозначает богобоязненный. Однако я очень подвижный и любопытный. Мне интересно всё: как растёт трава, почему страус такой пушистый, чем занят сосед по парте. Никогда не стесняюсь задавать вопрос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знаку зодиака я стрелец. Всегда стремлюсь добиваться своег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школе, а учусь я во 2 «А» классе школы № 1, мне больше всего нравится технология. На занятиях никто не сидит без дела. Мастерим разные поделки. Самым замечательным своим творением считаю бумажный замок. Он станет настоящим украшением в нашем дом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 меня один, но настоящий друг Игор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гда вырасту, стану дальнобойщиком или таксистом. Они всё время в пути, встречаются с разными людьми, да и работа нетрудная: крути руль, смотри по сторонам, соблюдай правила дорожного движ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эти же новогодние каникулы планирую на Севере, где тысячи фейерверков, замки изо льда, встретить Новый год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5pt;height:633.75pt;mso-wrap-distance-left:9.05pt;mso-wrap-distance-right:9.05pt;mso-wrap-distance-top:0pt;mso-wrap-distance-bottom:0pt;margin-top:161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то 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озанов Тимофе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50820" cy="32759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820" cy="327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Знакомьтесь. На фотографии запечатлён я, Тимофей, по фамилии Розанов. Моё имя в переводе обозначает богобоязненный. Однако я очень подвижный и любопытный. Мне интересно всё: как растёт трава, почему страус такой пушистый, чем занят сосед по парте. Никогда не стесняюсь задавать вопросы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 знаку зодиака я стрелец. Всегда стремлюсь добиваться своего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школе, а учусь я во 2 «А» классе школы № 1, мне больше всего нравится технология. На занятиях никто не сидит без дела. Мастерим разные поделки. Самым замечательным своим творением считаю бумажный замок. Он станет настоящим украшением в нашем доме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 меня один, но настоящий друг Игорь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гда вырасту, стану дальнобойщиком или таксистом. Они всё время в пути, встречаются с разными людьми, да и работа нетрудная: крути руль, смотри по сторонам, соблюдай правила дорожного движения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 эти же новогодние каникулы планирую на Севере, где тысячи фейерверков, замки изо льда, встретить Новый год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38:00Z</dcterms:created>
  <dc:creator>Андрей</dc:creator>
  <dc:description/>
  <dc:language>en-US</dc:language>
  <cp:lastModifiedBy>Андрей</cp:lastModifiedBy>
  <dcterms:modified xsi:type="dcterms:W3CDTF">2010-01-18T13:55:00Z</dcterms:modified>
  <cp:revision>44</cp:revision>
  <dc:subject/>
  <dc:title/>
</cp:coreProperties>
</file>